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(Keep in mind the Bernard article on Interviewing)  Goal:  to learn from the participant by obtaining his/her thoughts, opinions, and observations (they </w:t>
      </w:r>
      <w:r>
        <w:rPr>
          <w:i/>
          <w:color w:val="FF0000"/>
        </w:rPr>
        <w:t>are</w:t>
      </w:r>
      <w:r>
        <w:rPr>
          <w:color w:val="FF0000"/>
        </w:rPr>
        <w:t xml:space="preserve"> important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nterview Questions for Praise Team Members (brainstorming ideas – not in any order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history behind this praise team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w long has it been in existence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y did it come to be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w did it initially get started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are the musical backgrounds of the member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ypes/genres of music do you enjoy?  Which of these do you pla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did you become interested in worship music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re does your music come from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o you ever write your own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o you need to adapt/rewrite the material for your specific purposes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ich song is your favorite/gets stuck in your head the most?  Wh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being in a praise team mean to you?  What does it say about you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led you to become a member of this praise tea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you think you bring to this church community?  How does the praise team help strengthen the sense of community in this churc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praise team’s goals, and how do you accomplish the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kinds of support/feedback do you receive from members of the community?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Verbal/Spoke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Behavioral/Unspoke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ritte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Financial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nterview Questions for Community Member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es the presence of the praise team influence your worship experienc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es the praise team help strengthen the sense of community in this church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 you support the praise team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o you ever give feedback to the praise team?  What kin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34:00Z</dcterms:created>
  <dc:creator> Deanna Kramer</dc:creator>
  <dc:description/>
  <cp:keywords/>
  <dc:language>en-US</dc:language>
  <cp:lastModifiedBy> Deanna Kramer</cp:lastModifiedBy>
  <dcterms:modified xsi:type="dcterms:W3CDTF">2009-11-18T05:02:00Z</dcterms:modified>
  <cp:revision>24</cp:revision>
  <dc:subject/>
  <dc:title>Interview Questions</dc:title>
</cp:coreProperties>
</file>